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/9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9. dub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 xml:space="preserve">1) Základní organizace Českého Zahrádkářského svazu Blaťák Strakonice, IČ: 62516931, se sídlem Bavorova 995, Strakonice  –  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8/1 v k.ú. Nové Strakonice v souvislosti s umístěním vodovodního řadu v lokalitě zahrádek u Blatského rybníka ve Strakonicích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it</w:t>
      </w:r>
    </w:p>
    <w:p>
      <w:pPr>
        <w:pStyle w:val="BodyText3"/>
        <w:rPr/>
      </w:pPr>
      <w:r>
        <w:rPr/>
        <w:t>s  uzavřením Smlouvy o smlouvě budoucí  o zřízení služebnosti inženýrské sítě (věcného břemene) a následně po vybudování a po vyhotovení geometrického plánu 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 xml:space="preserve">mezi smluvními stranami, a to </w:t>
      </w:r>
      <w:r>
        <w:rPr/>
        <w:t>Základní organizace Českého Zahrádkářského svazu Blaťák Strakonice</w:t>
      </w:r>
      <w:r>
        <w:rPr>
          <w:szCs w:val="24"/>
        </w:rPr>
        <w:t xml:space="preserve"> (budoucí povinný),</w:t>
      </w:r>
      <w:r>
        <w:rPr/>
        <w:t xml:space="preserve"> IČ: 62516931, se sídlem Bavorova 995, Strakonice a městem Strakonice, IČ: 0025181, se sídlem Velké náměstí 2, 386 21 Strakonice,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8/1 v k.ú. Nové Strakonice</w:t>
      </w:r>
      <w:r>
        <w:rPr>
          <w:szCs w:val="24"/>
        </w:rPr>
        <w:t xml:space="preserve"> včetně </w:t>
      </w:r>
      <w:r>
        <w:rPr/>
        <w:t xml:space="preserve">armaturní šachty pro umístění vodoměrů a odkalení. Plocha služebného pozemku zatíženého služebností bude určena pásem o šířce 1,5 m od osy vodovodního potrubí na každou stranu, a to v celé délce stavby na služebném pozemku. Právo služebnosti inženýrské sítě se zřizuje na dobu neurčitou a úplatně za jednorázovou finanční náhradu ve výši 1.500,-Kč včetně DPH.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>
          <w:lang w:eastAsia="zh-CN"/>
        </w:rPr>
      </w:pPr>
      <w:r>
        <w:rPr>
          <w:lang w:eastAsia="zh-CN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2) Spoluvlastníci pozemku p.č. 44/3 v k.ú. Nové Strakonice –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4/3 v k.ú. Nové Strakonice v souvislosti s umístěním vodovodního řadu v lokalitě zahrádek u Blatského rybníka ve Strakonicích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it</w:t>
      </w:r>
    </w:p>
    <w:p>
      <w:pPr>
        <w:pStyle w:val="BodyText3"/>
        <w:rPr>
          <w:b/>
          <w:b/>
          <w:bCs/>
          <w:u w:val="single"/>
        </w:rPr>
      </w:pPr>
      <w:r>
        <w:rPr/>
        <w:t>s uzavřením Smlouvy o smlouvě budoucí  o zřízení služebnosti inženýrské sítě (věcného břemene) a následně po vybudování a po vyhotovení geometrického plánu s uzavřením 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>mezi smluvními stranami, a to spoluvlastníky pozemku p.č. 44/3 v k.ú. Nové Strakonice (budoucí povinní) a</w:t>
      </w:r>
      <w:r>
        <w:rPr/>
        <w:t xml:space="preserve"> městem Strakonice, IČ: 00251810, se sídlem Velké náměstí 2, 386 21 Strakonice,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4/3 v k.ú. Nové Strakonice. Plocha služebného pozemku zatíženého služebností bude určena pásem o šířce 1,5 m od osy vodovodního potrubí na každou stranu, a to v celé délce stavby na služebném pozemku. Právo služebnosti inženýrské sítě se zřizuje na dobu neurčitou a úplatně za jednorázovou finanční náhradu ve výši 5.000,-Kč včetně DPH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>
          <w:lang w:eastAsia="zh-CN"/>
        </w:rPr>
      </w:pPr>
      <w:r>
        <w:rPr>
          <w:lang w:eastAsia="zh-CN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3) Manželé Miloslav a Helena Kroupovi, Strakonice -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ům p.č. 44/109 a 44/110, vše v k.ú. Nové Strakonice, v souvislosti s umístěním vodovodního řadu v lokalitě zahrádek u Blatského rybníka ve Strakonicích a zřízení odběrného místa z vodovodního řad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I. Souhlasit</w:t>
      </w:r>
    </w:p>
    <w:p>
      <w:pPr>
        <w:pStyle w:val="BodyText3"/>
        <w:rPr/>
      </w:pPr>
      <w:r>
        <w:rPr>
          <w:sz w:val="22"/>
        </w:rPr>
        <w:t>uzavřením Smlouvy o smlouvě budoucí  o zřízení služebnosti inženýrské sítě (věcného břemene) a následně po vybudování a po vyhotovení geometrického plánu s uzavřením Smlouvy o zřízení služebnosti inženýrské sítě (věcného břemene)</w:t>
      </w:r>
      <w:r>
        <w:rPr>
          <w:b/>
          <w:bCs/>
          <w:sz w:val="22"/>
        </w:rPr>
        <w:t xml:space="preserve"> </w:t>
      </w:r>
      <w:r>
        <w:rPr>
          <w:sz w:val="22"/>
          <w:szCs w:val="24"/>
        </w:rPr>
        <w:t>mezi smluvními stranami, a to manželi Miloslavem a Helenou Kroupovými, Strakonice (budoucí povinní)</w:t>
      </w:r>
      <w:r>
        <w:rPr>
          <w:sz w:val="22"/>
        </w:rPr>
        <w:t xml:space="preserve">  a  městem Strakonice, IČ: 00251810, se sídlem Velké náměstí 2, 386 21 Strakonice (budoucí oprávněný). Předmětem těchto smluv je </w:t>
      </w:r>
      <w:r>
        <w:rPr>
          <w:sz w:val="22"/>
          <w:szCs w:val="24"/>
        </w:rPr>
        <w:t xml:space="preserve">zřízení </w:t>
      </w:r>
      <w:r>
        <w:rPr>
          <w:sz w:val="22"/>
        </w:rPr>
        <w:t>služebnosti inženýrské sítě (</w:t>
      </w:r>
      <w:r>
        <w:rPr>
          <w:sz w:val="22"/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2"/>
        </w:rPr>
        <w:t xml:space="preserve"> v lokalitě zahrádek u Blatského rybníka ve Strakonicích </w:t>
      </w:r>
      <w:r>
        <w:rPr>
          <w:sz w:val="22"/>
          <w:szCs w:val="24"/>
        </w:rPr>
        <w:t>do</w:t>
      </w:r>
      <w:r>
        <w:rPr>
          <w:sz w:val="22"/>
        </w:rPr>
        <w:t> pozemku p.č. 44/109 a p.č. 44/110, vše v k.ú. Nové Strakonice. Plocha služebného pozemku zatíženého služebností bude určena pásem o šířce 1,5 m od osy vodovodního potrubí na každou stranu, a to v celé délce stavby na služebném pozemku. Právo služebnosti inženýrské sítě se zřizuje na dobu neurčitou a bezúplatně za podmínky zřízení odběrného místa z vodovodního řadu na pozemku p.č. 44/110 v k.ú. Nové Strakonice, a to bezúplatně.</w:t>
      </w:r>
    </w:p>
    <w:p>
      <w:pPr>
        <w:pStyle w:val="BodyText3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 w:val="22"/>
          <w:lang w:eastAsia="zh-CN"/>
        </w:rPr>
      </w:pPr>
      <w:r>
        <w:rPr>
          <w:sz w:val="22"/>
        </w:rPr>
        <w:t>starostu města podpisem předmětných smluv.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 xml:space="preserve">4) Česká republika - Povodí Vltavy, státní podnik, IČ: 70889953, se sídlem Holečkova 106/8, Praha 5 -  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94/4 v k.ú. Nové Strakonice v souvislosti s umístěním vodovodního řadu v lokalitě zahrádek u Blatského rybníka ve Strakonicích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it</w:t>
      </w:r>
    </w:p>
    <w:p>
      <w:pPr>
        <w:pStyle w:val="BodyText3"/>
        <w:rPr/>
      </w:pPr>
      <w:r>
        <w:rPr/>
        <w:t>s uzavřením Smlouvy o smlouvě budoucí  o zřízení služebnosti inženýrské sítě (věcného břemene) a následně po vybudování a po vyhotovení geometrického plánu s uzavřením</w:t>
      </w:r>
      <w:r>
        <w:rPr>
          <w:color w:val="FF0000"/>
        </w:rPr>
        <w:t xml:space="preserve"> </w:t>
      </w:r>
      <w:r>
        <w:rPr/>
        <w:t>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 xml:space="preserve">mezi smluvními stranami, a to </w:t>
      </w:r>
      <w:r>
        <w:rPr/>
        <w:t>Česká republika - Povodí Vltavy, státní podnik, IČ: 70889953, se sídlem Holečkova 106/8, Praha 5</w:t>
      </w:r>
      <w:r>
        <w:rPr>
          <w:b/>
          <w:bCs/>
          <w:sz w:val="28"/>
        </w:rPr>
        <w:t xml:space="preserve"> </w:t>
      </w:r>
      <w:r>
        <w:rPr>
          <w:szCs w:val="24"/>
        </w:rPr>
        <w:t>(budoucí povinný) a</w:t>
      </w:r>
      <w:r>
        <w:rPr/>
        <w:t xml:space="preserve"> městem Strakonice se sídlem Velké náměstí 2, 386 21 Strakonice, IČ: 00251810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94/4 v k.ú. Nové Strakonice. Plocha služebného pozemku zatíženého služebností bude určena pásem o šířce 1,5 m od osy vodovodního potrubí na každou stranu, a to v celé délce stavby na služebném pozemku. Právo  služebnosti  inženýrské sítě  se  zřizuje  na  dobu  neurčitou  a úplatně  za jednorázovou finanční náhradu ve výši 10.000,-Kč + DPH (dle sazebníku Povodí Vltavy, s.p.)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/>
      </w:pPr>
      <w:r>
        <w:rPr/>
        <w:t xml:space="preserve">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  <w:u w:val="single"/>
        </w:rPr>
        <w:t>5) Lidl Česká republika v.o.s., IČ: 26178541, se sídlem Nárožní 1359/11, Stodůlky, Praha 5 - výkup části pozemku p.č. 1248/8 v k.ú. Strakonice o výměře 16 m</w:t>
      </w:r>
      <w:r>
        <w:rPr>
          <w:b/>
          <w:bCs/>
          <w:sz w:val="28"/>
          <w:u w:val="single"/>
          <w:vertAlign w:val="superscript"/>
        </w:rPr>
        <w:t xml:space="preserve">2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Zkladntext2"/>
        <w:rPr/>
      </w:pPr>
      <w:r>
        <w:rPr/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části pozemku p.č. 1248/8 v k.ú. Strakonice o výměře 16 m</w:t>
      </w:r>
      <w:r>
        <w:rPr>
          <w:vertAlign w:val="superscript"/>
        </w:rPr>
        <w:t xml:space="preserve">2 </w:t>
      </w:r>
      <w:r>
        <w:rPr/>
        <w:t xml:space="preserve"> (nově podle  geometrického plánu p.č. 1248/26) od společnosti Lidl  Česká republika v.o.s., IČ: 26178541, se sídlem  Nárožní 1359/11, Stodůlky, Praha 5, za celkovou kupní cenu ve výši 5.760,-Kč  (360,-Kč/m</w:t>
      </w:r>
      <w:r>
        <w:rPr>
          <w:vertAlign w:val="superscript"/>
        </w:rPr>
        <w:t>2</w:t>
      </w:r>
      <w:r>
        <w:rPr/>
        <w:t>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6) Ing. Emil Sokol, Prachatice - žádost o výmaz předkupního práva k pozemku p.č. 340/1 o výměře 1106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  k.ú.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mazem předkupního práva k  pozemku p.č. 340/1 o výměře 1106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 k.ú. Strakonice, zřízeného podle § 101 zákona č. 183/2006 Sb., o územním plánování a stavebním řádu, v platném znění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7) Pan Miroslav Šrachta, Strakonice 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1723 v k.ú. Strakonice v souvislosti s přípravou stavby: „I/22 Strakonice – SO 310, přeložka vodovodu LT 100“</w:t>
      </w:r>
    </w:p>
    <w:p>
      <w:pPr>
        <w:pStyle w:val="TextBody"/>
        <w:rPr/>
      </w:pPr>
      <w:r>
        <w:rPr/>
        <w:t>Žadatel: Ředitelství silnic a dálnic ČR,  IČ: 65993390, se sídlem Na Pankráci 546/56, Praha 4 (investor stavby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>
          <w:sz w:val="22"/>
        </w:rPr>
      </w:pPr>
      <w:r>
        <w:rPr>
          <w:sz w:val="22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 w:val="22"/>
          <w:szCs w:val="24"/>
          <w:u w:val="none"/>
        </w:rPr>
        <w:t xml:space="preserve">uzavřením Smlouvy o smlouvě budoucí o zřízení služebnosti inženýrské sítě (věcného břemene) a následně </w:t>
      </w:r>
      <w:r>
        <w:rPr>
          <w:b w:val="false"/>
          <w:bCs/>
          <w:sz w:val="22"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sz w:val="22"/>
          <w:u w:val="none"/>
        </w:rPr>
        <w:t xml:space="preserve"> </w:t>
      </w:r>
      <w:r>
        <w:rPr>
          <w:b w:val="false"/>
          <w:bCs/>
          <w:sz w:val="22"/>
          <w:szCs w:val="24"/>
          <w:u w:val="none"/>
        </w:rPr>
        <w:t xml:space="preserve">mezi smluvními stranami, a to p. Miroslavem Šrachtou (budoucí povinný), </w:t>
      </w:r>
      <w:r>
        <w:rPr>
          <w:b w:val="false"/>
          <w:bCs/>
          <w:sz w:val="22"/>
          <w:u w:val="none"/>
        </w:rPr>
        <w:t>bytem Mánesova 1272, Strakonice a městem Strakonice, IČ: 00251810, se sídlem Velké náměstí 2, 386 21 Strakonice, (budoucí oprávněný)</w:t>
      </w:r>
      <w:r>
        <w:rPr>
          <w:b w:val="false"/>
          <w:sz w:val="22"/>
          <w:u w:val="none"/>
        </w:rPr>
        <w:t xml:space="preserve">. Předmětem těchto smluv je </w:t>
      </w:r>
      <w:r>
        <w:rPr>
          <w:b w:val="false"/>
          <w:bCs/>
          <w:sz w:val="22"/>
          <w:szCs w:val="24"/>
          <w:u w:val="none"/>
        </w:rPr>
        <w:t xml:space="preserve">zřízení </w:t>
      </w:r>
      <w:r>
        <w:rPr>
          <w:b w:val="false"/>
          <w:bCs/>
          <w:sz w:val="22"/>
          <w:u w:val="none"/>
        </w:rPr>
        <w:t>služebnosti inženýrské sítě (</w:t>
      </w:r>
      <w:r>
        <w:rPr>
          <w:b w:val="false"/>
          <w:bCs/>
          <w:sz w:val="22"/>
          <w:szCs w:val="24"/>
          <w:u w:val="none"/>
        </w:rPr>
        <w:t>věcného břemene) ve prospěch města Strakonice (oprávněný), spočívající v povinnosti povinného strpět zřízení přeložky vodovodu LT 100  do</w:t>
      </w:r>
      <w:r>
        <w:rPr>
          <w:b w:val="false"/>
          <w:sz w:val="22"/>
          <w:u w:val="none"/>
        </w:rPr>
        <w:t>  pozemku p.č. 1723 v k.ú. Strakonice</w:t>
      </w:r>
      <w:r>
        <w:rPr>
          <w:b w:val="false"/>
          <w:bCs/>
          <w:sz w:val="22"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>
          <w:sz w:val="22"/>
        </w:rPr>
      </w:pPr>
      <w:r>
        <w:rPr>
          <w:sz w:val="22"/>
        </w:rPr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starostu města podpisem předmětných smluv.</w:t>
      </w:r>
    </w:p>
    <w:p>
      <w:pPr>
        <w:pStyle w:val="Normal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8) Paní Libuše Sítařová, Brno - Kohoutovice 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606/1 v k.ú. Strakonice v souvislosti s přípravou stavby: „I/22 Strakonice – SO 313, přeložka vodovodu DN 125 a DN 400 Šmidingerova“</w:t>
      </w:r>
    </w:p>
    <w:p>
      <w:pPr>
        <w:pStyle w:val="TextBody"/>
        <w:rPr/>
      </w:pPr>
      <w:r>
        <w:rPr/>
        <w:t>Žadatel: Ředitelství silnic a dálnic ČR,  IČ: 65993390,  se  sídlem  Na Pankráci 546/56, Praha 4 (investor stavby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>
          <w:sz w:val="22"/>
        </w:rPr>
      </w:pPr>
      <w:r>
        <w:rPr>
          <w:sz w:val="22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 w:val="22"/>
          <w:u w:val="none"/>
        </w:rPr>
        <w:t>s</w:t>
      </w:r>
      <w:r>
        <w:rPr>
          <w:sz w:val="22"/>
          <w:u w:val="none"/>
        </w:rPr>
        <w:t xml:space="preserve"> </w:t>
      </w:r>
      <w:r>
        <w:rPr>
          <w:b w:val="false"/>
          <w:bCs/>
          <w:sz w:val="22"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sz w:val="22"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sz w:val="22"/>
          <w:u w:val="none"/>
        </w:rPr>
        <w:t xml:space="preserve"> </w:t>
      </w:r>
      <w:r>
        <w:rPr>
          <w:b w:val="false"/>
          <w:bCs/>
          <w:sz w:val="22"/>
          <w:szCs w:val="24"/>
          <w:u w:val="none"/>
        </w:rPr>
        <w:t xml:space="preserve">mezi smluvními stranami, a to paní Libuší Sítařovou, </w:t>
      </w:r>
      <w:r>
        <w:rPr>
          <w:b w:val="false"/>
          <w:bCs/>
          <w:sz w:val="22"/>
          <w:u w:val="none"/>
        </w:rPr>
        <w:t xml:space="preserve">Brno - Kohoutovice </w:t>
      </w:r>
      <w:r>
        <w:rPr>
          <w:b w:val="false"/>
          <w:bCs/>
          <w:sz w:val="22"/>
          <w:szCs w:val="24"/>
          <w:u w:val="none"/>
        </w:rPr>
        <w:t xml:space="preserve">(budoucí povinný) </w:t>
      </w:r>
      <w:r>
        <w:rPr>
          <w:b w:val="false"/>
          <w:bCs/>
          <w:sz w:val="22"/>
          <w:u w:val="none"/>
        </w:rPr>
        <w:t xml:space="preserve"> a městem Strakonice, IČ: 00251810, se sídlem Velké náměstí 2, 386 21 Strakonice, (budoucí oprávněný). Předmětem těchto smluv je </w:t>
      </w:r>
      <w:r>
        <w:rPr>
          <w:b w:val="false"/>
          <w:bCs/>
          <w:sz w:val="22"/>
          <w:szCs w:val="24"/>
          <w:u w:val="none"/>
        </w:rPr>
        <w:t xml:space="preserve">zřízení </w:t>
      </w:r>
      <w:r>
        <w:rPr>
          <w:b w:val="false"/>
          <w:bCs/>
          <w:sz w:val="22"/>
          <w:u w:val="none"/>
        </w:rPr>
        <w:t>služebnosti inženýrské sítě (</w:t>
      </w:r>
      <w:r>
        <w:rPr>
          <w:b w:val="false"/>
          <w:bCs/>
          <w:sz w:val="22"/>
          <w:szCs w:val="24"/>
          <w:u w:val="none"/>
        </w:rPr>
        <w:t xml:space="preserve">věcného břemene) ve prospěch města Strakonice (oprávněný), spočívající v povinnosti povinného strpět zřízení přeložky vodovodu </w:t>
      </w:r>
      <w:r>
        <w:rPr>
          <w:b w:val="false"/>
          <w:bCs/>
          <w:sz w:val="22"/>
          <w:u w:val="none"/>
        </w:rPr>
        <w:t xml:space="preserve">DN 125 a DN 400 do </w:t>
      </w:r>
      <w:r>
        <w:rPr>
          <w:b w:val="false"/>
          <w:sz w:val="22"/>
          <w:u w:val="none"/>
        </w:rPr>
        <w:t>pozemku p.č. 606/1 v k.ú. Strakonice</w:t>
      </w:r>
      <w:r>
        <w:rPr>
          <w:b w:val="false"/>
          <w:bCs/>
          <w:sz w:val="22"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Plocha služebného pozemku zatíženého služebností bude určena pásem o šířce 1,5 m od osy vodovodního potrubí na každou stranu, a to v celé délce stavby na služebném pozemk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>
          <w:sz w:val="22"/>
        </w:rPr>
      </w:pPr>
      <w:r>
        <w:rPr>
          <w:sz w:val="22"/>
        </w:rPr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2"/>
          <w:u w:val="none"/>
          <w:lang w:eastAsia="zh-CN"/>
        </w:rPr>
      </w:pPr>
      <w:r>
        <w:rPr>
          <w:b/>
          <w:bCs/>
          <w:sz w:val="22"/>
          <w:u w:val="none"/>
          <w:lang w:eastAsia="zh-CN"/>
        </w:rPr>
      </w:r>
    </w:p>
    <w:p>
      <w:pPr>
        <w:pStyle w:val="BodyText2"/>
        <w:widowControl/>
        <w:overflowPunct w:val="true"/>
        <w:autoSpaceDE w:val="tru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9) Paní Eva Čiháková, Strakonice a paní Marcela Luhanová, Strakonice 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607/1 v k.ú. Strakonice v souvislosti s přípravou stavby: „I/22 Strakonice – SO 313, přeložka vodovodu DN 125 a DN 400 Šmidingerova“</w:t>
      </w:r>
    </w:p>
    <w:p>
      <w:pPr>
        <w:pStyle w:val="TextBody"/>
        <w:rPr/>
      </w:pPr>
      <w:r>
        <w:rPr/>
        <w:t>Žadatel: Ředitelství silnic a dálnic ČR,  IČ: 65993390,  se  sídlem  Na Pankráci 546/56, Praha 4 (investor stavby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it</w:t>
      </w:r>
      <w:r>
        <w:rPr>
          <w:b w:val="false"/>
          <w:bCs/>
          <w:u w:val="none"/>
        </w:rPr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>mezi smluvními stranami, a to paní Evou Čihákovou,</w:t>
      </w:r>
      <w:r>
        <w:rPr>
          <w:b w:val="false"/>
          <w:bCs/>
          <w:u w:val="none"/>
        </w:rPr>
        <w:t xml:space="preserve"> Strakonice a paní Marcelou Luhanovou, Strakonice</w:t>
      </w:r>
      <w:r>
        <w:rPr>
          <w:sz w:val="28"/>
          <w:u w:val="none"/>
        </w:rPr>
        <w:t xml:space="preserve"> </w:t>
      </w:r>
      <w:r>
        <w:rPr>
          <w:b w:val="false"/>
          <w:bCs/>
          <w:u w:val="none"/>
        </w:rPr>
        <w:t xml:space="preserve"> (budoucí povinní) a městem Strakonice se sídlem Velké náměstí 2, 386 21 Strakonice, IČ: 00251810 (budoucí oprávněný). Předmětem těchto smluv je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a vedení Stavby SO 313, přeložky vodovodu DN 125 a DN 400 Šmidingerova do </w:t>
      </w:r>
      <w:r>
        <w:rPr>
          <w:b w:val="false"/>
          <w:u w:val="none"/>
        </w:rPr>
        <w:t>pozemku p.č. 607/1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10) Manželé pan Miroslav Beránek a paní Alenka Beránková, oba  bytem Strakonice 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532/80 v k.ú. Strakonice v souvislosti s přípravou stavby: „I/22 Strakonice – SO 313 přeložka vodovodu DN 125 a DN 400 Šmidingerova“</w:t>
      </w:r>
    </w:p>
    <w:p>
      <w:pPr>
        <w:pStyle w:val="TextBody"/>
        <w:rPr/>
      </w:pPr>
      <w:r>
        <w:rPr/>
        <w:t>Žadatel: Ředitelství silnic a dálnic ČR,  IČ: 65993390,  se  sídlem  Na Pankráci 546/56, Praha 4 (investor stavby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manželi panem </w:t>
      </w:r>
      <w:r>
        <w:rPr>
          <w:b w:val="false"/>
          <w:bCs/>
          <w:u w:val="none"/>
        </w:rPr>
        <w:t>Miroslavem Beránkem a paní Alenkou Beránkovou, Strakonice (budoucí povinní)  a městem Strakonice se sídlem Velké náměstí 2, 386 21 Strakonice, IČ: 00251810 (budoucí oprávněný). Předmětem těchto smluv bude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>věcného břemene) ve prospěch města Strakonice (oprávněný), spočívající v povinnosti povinného strpět zřízení přeložky vodovodu DN 400 Šmidingerova do</w:t>
      </w:r>
      <w:r>
        <w:rPr>
          <w:b w:val="false"/>
          <w:u w:val="none"/>
        </w:rPr>
        <w:t> pozemku p.č. 532/80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11) Paní Lenka Tomanová, Strakonice – nabídka pozemku p.č. 1238/8 o výměře 112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v k.ú. Dražejov u Strakonic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u p.č. 1238/8 v k.ú. Dražejov u Strakonic o výměře 112 m</w:t>
      </w:r>
      <w:r>
        <w:rPr>
          <w:vertAlign w:val="superscript"/>
        </w:rPr>
        <w:t xml:space="preserve">2 </w:t>
      </w:r>
      <w:r>
        <w:rPr/>
        <w:t xml:space="preserve"> za celkovou kupní cenu ve výši 16.800,-Kč (150,-Kč/m</w:t>
      </w:r>
      <w:r>
        <w:rPr>
          <w:vertAlign w:val="superscript"/>
        </w:rPr>
        <w:t>2</w:t>
      </w:r>
      <w:r>
        <w:rPr/>
        <w:t>) a dále s úhradou daně z nabytí nemovitosti městem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Nabídka bezúplatného převodu kanaliza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AGROPODNIK Hodonín a.s., IČ 46971963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Vacenovická 1271, 696 02 Ratíškov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/>
      </w:pPr>
      <w:r>
        <w:rPr/>
        <w:t>s uzavřením smlouvy mezi společností AGROPODNIK Hodonín a.s., IČ 46971963, se sídlem Vacenovická 1271, 696 02 Ratíškovice,  a  městem Strakonice, IČ 251810, se sídlem Velké náměstí 2, 386 01 Strakonice, jejímž předmětem je bezúplatný převod kanalizace s názvem „Kanalizace Nebřehovická“ umístěné v pozemcích parc.č.  212/1, 212/2, 212/3, 215/1, 215/2, 593/2, 658, 656, 654, 399/1, v kat. území Přední Ptákovice, a pozemích parc.č. 1050/1, 289, 290, 291, 261/1, 260/1, 256/5, 256/1, 256/2, 250, v kat. území Radošovice u Strakonic, z vlastnictví AGROPODNIKU Hodonín a.s. do vlastnictví města Strakonice, a to za podmínky doložení majetkoprávního vypořádání s panem Houdkem jako vlastníkem pozemků parc.č. 215/1 a 215/2 v kat. území Přední Ptákovice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2"/>
        <w:widowControl/>
        <w:rPr/>
      </w:pPr>
      <w:r>
        <w:rPr/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13) Převod pozemků v lokalitě  „Železniční stanice Strakonice“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 xml:space="preserve">Revokovat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část usnesení zastupitelstva města č. 112/ZM/2011 ze dne 15. a 16.6.2011, týkající převodu pozemků  p.č.st. 2933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8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39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0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1,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4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4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5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8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49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50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51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5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5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5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5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2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3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5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6,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67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68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69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0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2,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7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p.č.st. 2975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st. 297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a části pozemku p.č. 1066/3 o výměře cca 16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>(část v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okolí garáží umístěných na pozemcích p.č.st. 2933 až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 a p.č.st. 2961  až  p.č.st. 2977), vše v k.ú. Strakonice od Českých drah, a.s. se sídlem nábřeží Ludvíka Svobody 1222/12, Praha, Nové Město na město Strakonice.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spacing w:before="0" w:after="15"/>
        <w:ind w:right="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  <w:u w:val="single"/>
        </w:rPr>
      </w:pPr>
      <w:r>
        <w:rPr>
          <w:rFonts w:cs="Times New Roman"/>
          <w:b/>
          <w:bCs/>
          <w:i/>
          <w:i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4) Vyřazení majetku s pořizovací cenou vyšší než 20.000,- Kč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it</w:t>
      </w:r>
    </w:p>
    <w:p>
      <w:pPr>
        <w:pStyle w:val="Normal"/>
        <w:rPr/>
      </w:pPr>
      <w:r>
        <w:rPr/>
        <w:t>s vyřazením níže uvedeného majetku z MÚ Strakonice s pořizovací cenou vyšší než 20.000,- Kč:</w:t>
      </w:r>
    </w:p>
    <w:p>
      <w:pPr>
        <w:pStyle w:val="Normal"/>
        <w:rPr/>
      </w:pPr>
      <w:r>
        <w:rPr/>
        <w:t>- kopírovací stroj UTAX CD 31 – poř. cena  275.049,- Kč, datum pořízení  1.1.2001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5) Předání majetku do správy příspěvkové organizace STARZ Strakonice,  se sídlem Na Křemelce 512, 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it</w:t>
      </w:r>
    </w:p>
    <w:p>
      <w:pPr>
        <w:pStyle w:val="Normal"/>
        <w:jc w:val="both"/>
        <w:rPr/>
      </w:pPr>
      <w:r>
        <w:rPr>
          <w:szCs w:val="20"/>
        </w:rPr>
        <w:t xml:space="preserve">s předáním majetku města Strakonice v celkové hodnotě </w:t>
      </w:r>
      <w:r>
        <w:rPr/>
        <w:t xml:space="preserve">64.033,- Kč vč. DPH (28 kusů válend ONDRA, z toho 27 ks á 2.286,90 Kč, 1 ks á 2.286,70 Kč), </w:t>
      </w:r>
      <w:r>
        <w:rPr>
          <w:szCs w:val="16"/>
        </w:rPr>
        <w:t xml:space="preserve">do správy příspěvkové organizace STARZ  Strakonice, se sídlem Na Křemelce 512,  Strakonice, </w:t>
      </w:r>
      <w:r>
        <w:rPr/>
        <w:t xml:space="preserve">jedná se o majetek pořízený na náklady nájemce ubytovacího provozu v areálu Zimního stadionu, Na Křemelce 512, Strakonice (PALERMO) pana Jaroslava Doubka, bytem Jezerní 1393, Strakonice, převedený bezúplatně nájemcem do vlastnictví pronajímatele, města Strakonice. 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spacing w:before="0" w:after="15"/>
        <w:ind w:right="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1z3">
    <w:name w:val="WW8Num201z3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Times New Roman"/>
    </w:rPr>
  </w:style>
  <w:style w:type="character" w:styleId="WW8Num380z3">
    <w:name w:val="WW8Num380z3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2z1">
    <w:name w:val="WW8Num412z1"/>
    <w:qFormat/>
    <w:rPr>
      <w:rFonts w:ascii="Times New Roman" w:hAnsi="Times New Roman" w:cs="Times New Roman"/>
    </w:rPr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b/>
      <w:u w:val="singl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u w:val="singl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</w:rPr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u w:val="single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0z2">
    <w:name w:val="WW8Num490z2"/>
    <w:qFormat/>
    <w:rPr>
      <w:rFonts w:ascii="Times New Roman" w:hAnsi="Times New Roman" w:eastAsia="Times New Roman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u w:val="singl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Times New Roman" w:hAnsi="Times New Roman" w:eastAsia="Times New Roman" w:cs="Times New Roman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4">
    <w:name w:val="WW8Num506z4"/>
    <w:qFormat/>
    <w:rPr>
      <w:rFonts w:ascii="Courier New" w:hAnsi="Courier New" w:cs="Courier New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Times New Roman" w:hAnsi="Times New Roman" w:eastAsia="Times New Roman" w:cs="Times New Roman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</w:rPr>
  </w:style>
  <w:style w:type="character" w:styleId="WW8Num542z1">
    <w:name w:val="WW8Num542z1"/>
    <w:qFormat/>
    <w:rPr>
      <w:rFonts w:ascii="Times New Roman" w:hAnsi="Times New Roman" w:cs="Times New Roman"/>
    </w:rPr>
  </w:style>
  <w:style w:type="character" w:styleId="WW8Num543z0">
    <w:name w:val="WW8Num543z0"/>
    <w:qFormat/>
    <w:rPr/>
  </w:style>
  <w:style w:type="character" w:styleId="WW8Num543z1">
    <w:name w:val="WW8Num543z1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u w:val="single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eastAsia="Times New Roman" w:cs="Times New Roman"/>
      <w:i w:val="false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u w:val="single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color w:val="000000"/>
    </w:rPr>
  </w:style>
  <w:style w:type="character" w:styleId="WW8Num624z1">
    <w:name w:val="WW8Num624z1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u w:val="single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Times New Roman" w:hAnsi="Times New Roman" w:eastAsia="Times New Roman" w:cs="Times New Roman"/>
    </w:rPr>
  </w:style>
  <w:style w:type="character" w:styleId="WW8Num663z5">
    <w:name w:val="WW8Num663z5"/>
    <w:qFormat/>
    <w:rPr>
      <w:rFonts w:ascii="Wingdings" w:hAnsi="Wingdings" w:cs="Times New Roman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Times New Roman"/>
    </w:rPr>
  </w:style>
  <w:style w:type="character" w:styleId="WW8Num669z3">
    <w:name w:val="WW8Num669z3"/>
    <w:qFormat/>
    <w:rPr>
      <w:rFonts w:ascii="Symbol" w:hAnsi="Symbol" w:cs="Times New Roman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5">
    <w:name w:val="WW8Num686z5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8z0">
    <w:name w:val="WW8Num708z0"/>
    <w:qFormat/>
    <w:rPr>
      <w:u w:val="single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u w:val="none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u w:val="none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b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b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7z4">
    <w:name w:val="WW8Num747z4"/>
    <w:qFormat/>
    <w:rPr>
      <w:rFonts w:ascii="Courier New" w:hAnsi="Courier New" w:cs="Courier New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1z1">
    <w:name w:val="WW8Num751z1"/>
    <w:qFormat/>
    <w:rPr>
      <w:rFonts w:ascii="Times New Roman" w:hAnsi="Times New Roman" w:cs="Times New Roman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u w:val="singl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i w:val="false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1">
    <w:name w:val="WW8Num778z1"/>
    <w:qFormat/>
    <w:rPr>
      <w:rFonts w:ascii="Symbol" w:hAnsi="Symbol" w:cs="Symbol"/>
      <w:color w:val="000000"/>
    </w:rPr>
  </w:style>
  <w:style w:type="character" w:styleId="WW8Num778z2">
    <w:name w:val="WW8Num778z2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>
      <w:b/>
      <w:i w:val="false"/>
      <w:u w:val="single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Times New Roman"/>
    </w:rPr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3">
    <w:name w:val="WW8Num802z3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6z1">
    <w:name w:val="WW8Num816z1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8z4">
    <w:name w:val="WW8Num828z4"/>
    <w:qFormat/>
    <w:rPr>
      <w:rFonts w:ascii="Courier New" w:hAnsi="Courier New" w:cs="Courier New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1z0">
    <w:name w:val="WW8Num841z0"/>
    <w:qFormat/>
    <w:rPr>
      <w:color w:val="000000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6z0">
    <w:name w:val="WW8Num846z0"/>
    <w:qFormat/>
    <w:rPr>
      <w:rFonts w:ascii="Times New Roman" w:hAnsi="Times New Roman" w:cs="Times New Roman"/>
    </w:rPr>
  </w:style>
  <w:style w:type="character" w:styleId="WW8Num846z1">
    <w:name w:val="WW8Num846z1"/>
    <w:qFormat/>
    <w:rPr>
      <w:rFonts w:ascii="Times New Roman" w:hAnsi="Times New Roman" w:cs="Times New Roman"/>
    </w:rPr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Times New Roman"/>
    </w:rPr>
  </w:style>
  <w:style w:type="character" w:styleId="WW8Num866z3">
    <w:name w:val="WW8Num866z3"/>
    <w:qFormat/>
    <w:rPr>
      <w:rFonts w:ascii="Symbol" w:hAnsi="Symbol" w:cs="Times New Roman"/>
    </w:rPr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u w:val="single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 w:val="false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6z4">
    <w:name w:val="WW8Num896z4"/>
    <w:qFormat/>
    <w:rPr>
      <w:rFonts w:ascii="Courier New" w:hAnsi="Courier New" w:cs="Courier New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Times New Roman" w:hAnsi="Times New Roman" w:eastAsia="Times New Roman" w:cs="Times New Roman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i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7z0">
    <w:name w:val="WW8Num947z0"/>
    <w:qFormat/>
    <w:rPr>
      <w:b/>
      <w:u w:val="single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Times New Roman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42:00Z</dcterms:created>
  <dc:creator>Kucerova</dc:creator>
  <dc:description/>
  <dc:language>en-US</dc:language>
  <cp:lastModifiedBy>Havrdova</cp:lastModifiedBy>
  <cp:lastPrinted>2015-03-11T15:41:00Z</cp:lastPrinted>
  <dcterms:modified xsi:type="dcterms:W3CDTF">2015-03-12T09:12:00Z</dcterms:modified>
  <cp:revision>4</cp:revision>
  <dc:subject/>
  <dc:title>148/x</dc:title>
</cp:coreProperties>
</file>